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H_Koufi"/>
          <w:sz w:val="82"/>
          <w:szCs w:val="8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" w:hAnsi="IranNastaliq" w:cs="H_Koufi"/>
          <w:sz w:val="82"/>
          <w:sz w:val="82"/>
          <w:szCs w:val="82"/>
          <w:rtl w:val="true"/>
        </w:rPr>
        <w:t>خطابه‌</w:t>
      </w:r>
      <w:r>
        <w:rPr>
          <w:rFonts w:ascii="IranNastaliq" w:hAnsi="IranNastaliq" w:eastAsia="IranNastaliq" w:cs="IranNastaliq"/>
          <w:sz w:val="82"/>
          <w:sz w:val="82"/>
          <w:szCs w:val="82"/>
          <w:rtl w:val="true"/>
        </w:rPr>
        <w:t xml:space="preserve"> </w:t>
      </w:r>
      <w:r>
        <w:rPr>
          <w:rFonts w:ascii="IranNastaliq" w:hAnsi="IranNastaliq" w:cs="H_Koufi"/>
          <w:sz w:val="82"/>
          <w:sz w:val="82"/>
          <w:szCs w:val="82"/>
          <w:rtl w:val="true"/>
        </w:rPr>
        <w:t>غدير</w:t>
      </w:r>
      <w:r>
        <w:rPr>
          <w:rFonts w:ascii="IranNastaliq" w:hAnsi="IranNastaliq" w:eastAsia="IranNastaliq" w:cs="IranNastaliq"/>
          <w:sz w:val="82"/>
          <w:sz w:val="82"/>
          <w:szCs w:val="82"/>
          <w:rtl w:val="true"/>
        </w:rPr>
        <w:t xml:space="preserve"> </w:t>
      </w:r>
      <w:r>
        <w:rPr>
          <w:rFonts w:cs="H_Koufi" w:ascii="IranNastaliq" w:hAnsi="IranNastaliq"/>
          <w:sz w:val="82"/>
          <w:szCs w:val="82"/>
          <w:rtl w:val="true"/>
        </w:rPr>
        <w:t xml:space="preserve">- </w:t>
      </w:r>
      <w:r>
        <w:rPr>
          <w:rFonts w:ascii="IranNastaliq" w:hAnsi="IranNastaliq" w:cs="H_Koufi"/>
          <w:sz w:val="82"/>
          <w:sz w:val="82"/>
          <w:szCs w:val="82"/>
          <w:rtl w:val="true"/>
        </w:rPr>
        <w:t>عربي</w:t>
      </w:r>
    </w:p>
    <w:p>
      <w:pPr>
        <w:pStyle w:val="Normal"/>
        <w:spacing w:lineRule="auto" w:line="240" w:before="0" w:after="0"/>
        <w:jc w:val="center"/>
        <w:rPr>
          <w:rFonts w:cs="H_Titr"/>
          <w:sz w:val="28"/>
          <w:szCs w:val="28"/>
        </w:rPr>
      </w:pPr>
      <w:r>
        <w:rPr>
          <w:rFonts w:cs="H_Titr"/>
          <w:sz w:val="28"/>
          <w:szCs w:val="28"/>
          <w:rtl w:val="true"/>
          <w:lang w:val="en-US" w:eastAsia="en-US"/>
        </w:rPr>
        <w:drawing>
          <wp:inline distT="0" distB="0" distL="0" distR="0">
            <wp:extent cx="5727065" cy="779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7" r="-17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H_Mitra Bold"/>
          <w:sz w:val="30"/>
          <w:szCs w:val="30"/>
          <w:lang w:bidi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42315</wp:posOffset>
            </wp:positionH>
            <wp:positionV relativeFrom="margin">
              <wp:posOffset>-656590</wp:posOffset>
            </wp:positionV>
            <wp:extent cx="7211695" cy="10316845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 w:val="30"/>
          <w:szCs w:val="30"/>
          <w:rtl w:val="true"/>
          <w:lang w:bidi="ar-SA"/>
        </w:rPr>
        <w:t>بِس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ْم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يم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1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ْحَمْدُلِ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وَحُّ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د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َرُّ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ُلْطان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َظُ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رْكان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َحا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كان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ه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َلْق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قُدْر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ُرْهان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ميد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زَل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حْمود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زا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جيد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زول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بْدِئ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عيد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ُودُ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رِئ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سْمُوكات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داح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دْحُوّات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جَبّارُالْأَرَض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سّماوات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دُّوس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ُبُّوح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لائك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رُّوح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تَفَضِّل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رَأ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تَطَوِّل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شَأ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لْحَظ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يْن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ُيُو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را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ري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لي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وأَنات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سِ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حْمَ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نِعْمَتِهِ</w:t>
      </w:r>
      <w:r>
        <w:rPr>
          <w:rFonts w:cs="H_Mitra Bold"/>
          <w:sz w:val="30"/>
          <w:szCs w:val="30"/>
          <w:rtl w:val="true"/>
          <w:lang w:bidi="ar-SA"/>
        </w:rPr>
        <w:t>.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ج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نْتِقام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ُباد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سْتَحَق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ذاب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فَهِ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رائ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ضَّمائِر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خْ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ْمَكْنونا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شْتَبَه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َفِيّات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حاط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غَلَب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قُو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ئ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قُدْر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ئ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يْ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ثْ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ٌ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نْشِئ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شّ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ائ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ائ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قِسْط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إِلا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زيزُالْحَكيم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دْرِك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بْصا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دْر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بْصا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اللَّطي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َبير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لْحَق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ْف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عايَنَة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َجِ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يْ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ِر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انِي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د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شْهَ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لَأ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َه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دْس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غْش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ب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ور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نْفِذ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لامُشاوَ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شي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مَع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ريك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قْدير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ُعاوَ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دْبير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وّ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بْتَد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ثال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َ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َ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لامَعُون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كَلُّف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حْتِيالٍ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شَأ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كان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رَأ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بانَتْ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هُ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المُتْق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نْعَة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ْحَسَ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نيعَة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دْ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جُوُر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كْرَ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رْجِ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ُمُور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شْهَ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واض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َظَم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ذ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ِزّ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سْتَسْلَ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قُدْر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خَض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هَيْبَت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ل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اَمْلا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فَلّ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فْلا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سَخِّرُالشَّمْس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قَمَر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جْر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جَل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سَمّىً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كَوِّرُالَّليْ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ه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كَوِّرُالنَّها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لي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طْلُب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ثيثاً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ص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بّا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ي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هْل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يْطان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ريد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كُ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ِد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ِد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مَ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لِد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ل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كُ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فْو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لاه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رَب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جِ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شاء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يُمْض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ري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يَقْض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عْلَ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يُحْص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مي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حْي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فْق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غْن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ضْح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بْكي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دْن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قْصي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مْنَ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عْط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لْ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مْد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يَ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َيْ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يرٌ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لِج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ليْ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ه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ولِج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ها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ليْل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إِلا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هُوَالْعَزيز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َفّار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سْتَجي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ُع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جْز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طاء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حْص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نْفاس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ِن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شْك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ضجِر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راخ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سْتَصْرِخ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ُبْرِم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ْحاح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لِحّي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ْعاص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صّالِح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ُوَفِّق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ْمُفْلِح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رَب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الَمي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سْتَحَق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َ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شْكُ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حْمَد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الٍ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1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ْمَد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ثي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شْكُر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ائ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رّ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ضَّرّ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شِّد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رَّخاء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ُوم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َلائك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كُتُ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رُسُلِ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سْمَ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مْر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ُطي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ُباد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يَرْض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سْتَسْل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ماقَضا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غْب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ع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وْف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ُقُوب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ؤْمَ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كْر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ُخا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ورُ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2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1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ُقِرُّ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عُبُودِي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شْهَ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رُّبُوبِيَّة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ُؤَد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ح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ذَ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فْع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تَحِ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رِع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دْفَعُ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ُم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يلَ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َف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ُلَّ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إِلا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أَعْلَمَ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بَلِّغ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سالَت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َ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بار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تَعا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ِصْم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كا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كَريم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أَوْح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سْم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ْم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يم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ُهَاالرَّسُو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ِغ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ز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ِلاَف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َلِى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ْعَ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سالَت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صِمُ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صَّر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بْليغ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ا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بَيّ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بَ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يَةِ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بْرئي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بَ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را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َلاث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أْمُرُ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لا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السَّلا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ُو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شْهَ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أُعْلِ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ْيَض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سْوَدَ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خ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ِي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يف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َّتى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إِما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حَلّ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حَ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ار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وس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نَب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بار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ا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ي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هِىَ</w:t>
      </w:r>
      <w:r>
        <w:rPr>
          <w:rFonts w:cs="H_Mitra Bold"/>
          <w:sz w:val="30"/>
          <w:szCs w:val="30"/>
          <w:rtl w:val="true"/>
          <w:lang w:bidi="ar-SA"/>
        </w:rPr>
        <w:t>)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ُكُم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ُوا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قيم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ل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ؤْت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زَّك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كِعُونَ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ل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ت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زَّك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كِع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ريدُ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ال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سَأَل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بْرَئي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سْتَعْف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لامَ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بْليغ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ي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ُّهَاالنّاس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ِلْم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قِل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تَّق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كَثْ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نافِق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دغ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ائ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ِيَ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سْتَهْزِئ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إِسْلام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َفَهُم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ن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ُول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لْسِنَتِ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لَيْ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وبِهِ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حْسَبُون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يِّن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نْد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يمٌ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val="en-US" w:eastAsia="en-US" w:bidi="ar-SA"/>
        </w:rPr>
      </w:pPr>
      <w:r>
        <w:rPr>
          <w:rFonts w:cs="H_Mitra Bold"/>
          <w:sz w:val="30"/>
          <w:szCs w:val="3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كَثْ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ذا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رّ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ّ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مَّو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ذُن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زَعَ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كَثْ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لازَم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يّا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قْبا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و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ُو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ِى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ّ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ؤْذ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ب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ول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ذُن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ذُ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زْعَُم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ذُنٌ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يْ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ؤْم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ؤْم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حْم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َّذ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ک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یُ</w:t>
      </w:r>
      <w:r>
        <w:rPr>
          <w:rFonts w:cs="H_Mitra Bold"/>
          <w:sz w:val="30"/>
          <w:sz w:val="30"/>
          <w:szCs w:val="30"/>
          <w:rtl w:val="true"/>
          <w:lang w:bidi="ar-SA"/>
        </w:rPr>
        <w:t>ؤذُ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وُ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ذاب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مٌ</w:t>
      </w:r>
      <w:r>
        <w:rPr>
          <w:rFonts w:cs="H_Mitra Bold"/>
          <w:sz w:val="30"/>
          <w:szCs w:val="30"/>
          <w:rtl w:val="true"/>
          <w:lang w:bidi="ar-SA"/>
        </w:rPr>
        <w:t xml:space="preserve">) 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وْشِئ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سَمّ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ائل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سْمائ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سَمَّي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وْمِئ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عْيانِ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أَوْمَأ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دَلَلْت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ك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ورِه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كَرَّمْت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َرْض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بَلِّغ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لا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ي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ُّهَاالرَّسُو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ِغ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ز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ْعَ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سالَت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صِمُ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3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عْلَ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فْهَم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عْلَمُوا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ب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ما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رَض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عَت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هاجِر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نْص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تّابِع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إِحْسان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ا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اضِر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جَمِى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َرَبىّ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ُر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َمْلو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صَّغي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كَبير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بْيَض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أَسْوَد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وَحِّد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ض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كْم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ز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ل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افِذ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لْعون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لَف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رْحو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بِع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دَّق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فَر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مِ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طا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1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خ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ق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ُوم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شْهَد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سْمَع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طيع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قاد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مْرِ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ا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لاهُ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ون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ول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َبِيّ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ُمخاطِ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مْر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مام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ّ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لْقَو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رَسول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حَل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حَر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رَّم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ْ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رَّفَن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ل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َر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فْضَي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َّمَ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حَلا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رام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ِّلُوهُ</w:t>
      </w:r>
      <w:r>
        <w:rPr>
          <w:rFonts w:cs="H_Mitra Bold"/>
          <w:sz w:val="30"/>
          <w:szCs w:val="30"/>
          <w:rtl w:val="true"/>
          <w:lang w:bidi="ar-SA"/>
        </w:rPr>
        <w:t xml:space="preserve">)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ْصاه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ُلِّم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ْصَيْ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تَّق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َّمْ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ما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بي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َ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ُو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س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ْصَيْن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بينٍ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َ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ضِل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نْفِ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سْتَنْكِف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ِلاي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هُوَ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هد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عْم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زْهِق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اط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نْه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أْخُذ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وْم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ئِم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ّ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سْبِق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ايم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ٌ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نَفْس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ا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بُدُاللّ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ِج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ُ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23</w:t>
      </w:r>
      <w:r>
        <w:rPr>
          <w:rFonts w:cs="H_Mitra Bold"/>
          <w:sz w:val="30"/>
          <w:szCs w:val="30"/>
          <w:rtl w:val="true"/>
          <w:lang w:bidi="ar-SA"/>
        </w:rPr>
        <w:t>- 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ّ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لا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ّ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بَدَاللّ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ى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ْ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ن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ضْجَع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فَع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ادِي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نَفْسِه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2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ِّل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َّ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قْبَل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ب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تُو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ك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ِلايَت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غْف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ْ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فْع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ل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عَذِّب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ذاب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كْ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َد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با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َه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ُهور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حْذَ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خالِفو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تَصْ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ا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ودُه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اس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ِجار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عِدّ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ْكافِري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شَّرَالْأَوَّل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بِيِّ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ُرْسَل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تَ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نْبِي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ُرْسَل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ْحُج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َمخْلوق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ه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ماوات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رَضي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ك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ف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ف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اهِلِي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ُو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ك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ك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ز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ك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م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ك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شَاك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ر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بانِى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ذ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فَضيل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حْسان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هُو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مْ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بِد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دَهْرَالدّاهِر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ال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ِّ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فْض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اس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َ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ث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ِزْ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بَق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َلْق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لْعُون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لْعُون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غْضُوب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غْضُوب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د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افِقْ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بْرئي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بَّر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ا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قُولُ</w:t>
      </w:r>
      <w:r>
        <w:rPr>
          <w:rFonts w:cs="H_Mitra Bold"/>
          <w:sz w:val="30"/>
          <w:szCs w:val="30"/>
          <w:rtl w:val="true"/>
          <w:lang w:bidi="ar-SA"/>
        </w:rPr>
        <w:t>: «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تَوَ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عْن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ضَبى</w:t>
      </w:r>
      <w:r>
        <w:rPr>
          <w:rFonts w:cs="H_Mitra Bold"/>
          <w:sz w:val="30"/>
          <w:szCs w:val="30"/>
          <w:rtl w:val="true"/>
          <w:lang w:bidi="ar-SA"/>
        </w:rPr>
        <w:t>»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ْتَنْظُرْنَفْس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َّم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غَ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تَّقُوا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خالِف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تَزِ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َ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بُوتِ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بي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ْمَلُو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2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نْ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عَزيز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عا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خْبِ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مّ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خالِفُهُ</w:t>
      </w:r>
      <w:r>
        <w:rPr>
          <w:rFonts w:cs="H_Mitra Bold"/>
          <w:sz w:val="30"/>
          <w:szCs w:val="30"/>
          <w:rtl w:val="true"/>
          <w:lang w:bidi="ar-SA"/>
        </w:rPr>
        <w:t>)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قُو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سْرَت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رَّط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نْ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3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دَبَّ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ْآ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فْهَ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يا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ظُ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حْكَما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تَّبِع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تَشابِه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و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بَيّ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زواجِ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ضِح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ْسي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خِذ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يَ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صْعِد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شائل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عَضُ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فِع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يَدَىَّ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عْلِمُكُمْ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ن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ا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خ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ِيّ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والا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طَّيِّب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ثِّقْ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صْغَر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قُرْآ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ثِّقْ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كْبَر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نْبِئ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احِ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وافِق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فْتَرِق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ِد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وْض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َناء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ْق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كّام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رْض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lang w:bidi="ar-SA"/>
        </w:rPr>
        <w:t>3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َّيْت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سْمَعْت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ضَحْت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،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«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َالْمُؤْمِنينَ</w:t>
      </w:r>
      <w:r>
        <w:rPr>
          <w:rFonts w:cs="H_Mitra Bold"/>
          <w:sz w:val="30"/>
          <w:szCs w:val="30"/>
          <w:rtl w:val="true"/>
          <w:lang w:bidi="ar-SA"/>
        </w:rPr>
        <w:t>»</w:t>
      </w:r>
      <w:r>
        <w:rPr>
          <w:rFonts w:cs="H_Mitra Bold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خ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حِ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ْر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حَ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4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3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م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</w:t>
      </w:r>
      <w:r>
        <w:rPr>
          <w:rFonts w:cs="H_Mitra Bold"/>
          <w:sz w:val="30"/>
          <w:szCs w:val="30"/>
          <w:rtl w:val="true"/>
          <w:lang w:bidi="ar-SA"/>
        </w:rPr>
        <w:t>: «</w:t>
      </w:r>
      <w:r>
        <w:rPr>
          <w:rFonts w:cs="H_Mitra Bold"/>
          <w:sz w:val="30"/>
          <w:sz w:val="30"/>
          <w:szCs w:val="30"/>
          <w:rtl w:val="true"/>
          <w:lang w:bidi="ar-SA"/>
        </w:rPr>
        <w:t>ايهاالنَّاس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وْ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نْفُسِكُمْ؟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وا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ُ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الَ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ن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ن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وْلا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د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صُرْ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خْذُ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ذَل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خ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يى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ع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يف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ُمّ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ْسي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دّاع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ام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ْض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ُمحارِ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عْدائ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ُوال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ع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نّاه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ْصِيَت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يف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ُ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إما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هاد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ت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كِث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قاسِط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ارِق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مْرِاللَّ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ُول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يُبَدّ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َوْ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دَىَّ</w:t>
      </w:r>
      <w:r>
        <w:rPr>
          <w:rFonts w:cs="H_Mitra Bold"/>
          <w:sz w:val="30"/>
          <w:szCs w:val="30"/>
          <w:rtl w:val="true"/>
          <w:lang w:bidi="ar-SA"/>
        </w:rPr>
        <w:t xml:space="preserve">).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مْر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ارَب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ولُ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َّله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ا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د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صُر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خْذُ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ذَلَه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كَر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غْضِب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ح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ي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نْدَتَبْيي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َصْب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يّ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هذ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يَوْمِ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يَوْ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مَل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ين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تْمَم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ِعْم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ضي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سْل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يناً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إ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نْ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ْلإسْلام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بْتَغ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َالْإِسْلا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ين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قْب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خِ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خاسِري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3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شْهِدُ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5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br/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4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م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ين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إِمامَتِ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أْتَ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بِ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ُو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قام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ِيام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َرْض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أُولئ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بِط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مال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ُنْي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آخِرَة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رِ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لِدُو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خَفَّ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ذا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نْظَرو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4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صَر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حَق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قْرَب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عَز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َا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ضِيان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نَز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ي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ض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ْآن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طَ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بَدَأ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َز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ي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دْح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ْآ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شَهِ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جَن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اِنْسان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ل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ِوا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مَدَح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يْر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اص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ي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ُمجاد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التَّقِ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قِ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هاد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هْدِىّ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بِي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يْ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ب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ِي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يْ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بَن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يْرُالْأَوْصِياءِ</w:t>
      </w:r>
      <w:r>
        <w:rPr>
          <w:rFonts w:cs="H_Mitra Bold"/>
          <w:sz w:val="30"/>
          <w:szCs w:val="30"/>
          <w:rtl w:val="true"/>
          <w:lang w:bidi="ar-SA"/>
        </w:rPr>
        <w:t xml:space="preserve">)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ب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ّ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ِالْمُؤْمِنينَ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lang w:bidi="ar-SA"/>
        </w:rPr>
        <w:t>4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بْلي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خْرَج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دَ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َن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حَسَد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اتَحْسُد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تَحْبِ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مال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تَزِ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ْدامُ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دَ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هْبِ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رض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خَطيئ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َة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فْو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كَيْ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ءُاللَّهِ،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بْغِض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شَقِىّ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ا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قِىّ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ُؤْمِ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مُؤْمِن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خْلِصٌ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ز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ُور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صْر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س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ْم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يم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َصْر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نْسا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ُسْرٍ</w:t>
      </w:r>
      <w:r>
        <w:rPr>
          <w:rFonts w:cs="H_Mitra Bold"/>
          <w:sz w:val="30"/>
          <w:szCs w:val="30"/>
          <w:rtl w:val="true"/>
          <w:lang w:bidi="ar-SA"/>
        </w:rPr>
        <w:t>) (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ض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صَّبْر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4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سْتَشْهَد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بَلَّغْت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سال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سُو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الْبَلاغ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بين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إتَّقُوا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قا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موتُ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سْلِمُو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6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ِ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نَّو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ز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طْمِ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جُوه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نَرُدّ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ْبارِ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لْعَن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عَنّ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صْحا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بْتِ</w:t>
      </w:r>
      <w:r>
        <w:rPr>
          <w:rFonts w:cs="H_Mitra Bold"/>
          <w:sz w:val="30"/>
          <w:szCs w:val="30"/>
          <w:rtl w:val="true"/>
          <w:lang w:bidi="ar-SA"/>
        </w:rPr>
        <w:t>). (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ِ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ذ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ي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صْحا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رِف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سْمائِ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سابِهِ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ِر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صَّفْح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ْيَعْمَ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مْرِئ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يَجِ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لْ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ُب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بُغْض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ُو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سْلوك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س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ائِ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هْدِى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أْخُذ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ن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عَل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جّ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قَصِّر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عُانِد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ُمخالِف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خائ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آثِ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ّظَالِ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غاصِب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الَمي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4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نْذِر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خ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ْل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ُسُل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فَ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ت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قُتِل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نْقَلَب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قابِكُمْ؟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نْقَلِب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قِب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ضُرَّ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يْئ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سَيَجْز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شّاكِر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ابِري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الْمَوْصُو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صَّب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شُّكْر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5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مُن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إِسْلامِ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مُن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يُحْبِ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مَ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سْخَ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بْتَلِي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شُواظ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ا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ُحاس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بِ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ِرْصاد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يَكُو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ئمّ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دْع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َوْ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ِيام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نْصَرو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ريئ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مْ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صار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تْباع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شْياع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َرْ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سْفَ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بِئْ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ثْو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تَكَبِّرِي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صْحا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حيفَة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ْيَنْظُر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حيفَتِهِ</w:t>
      </w:r>
      <w:r>
        <w:rPr>
          <w:rFonts w:cs="H_Mitra Bold"/>
          <w:sz w:val="30"/>
          <w:szCs w:val="30"/>
          <w:rtl w:val="true"/>
          <w:lang w:bidi="ar-SA"/>
        </w:rPr>
        <w:t>!!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َعُ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ِراث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قِ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ِيامَةِ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ِر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تَبْليغ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جّ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اضِ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غائ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مّ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هِ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شْهَد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ِ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لَد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ْيُبَلِّغ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اض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ائِ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والِ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وَل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ِيامَة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سَيَجْعَل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مام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لْك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غْتِصاباً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عَ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اصِب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غْتَصبينَ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ِنْد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نَفْرُغ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ُّه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ثَّقَل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فْرُغ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رْس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ُواظ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ا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ُحاس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اتَنْتَصِران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5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كُ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يَذَر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ميزَالْخَبيث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طَّيِّب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ا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يُطْلِع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َيْب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5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رْي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هْلِكُ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تَكْذيبِ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ْ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ِيام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مَلِّكُه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م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هْد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صَدِّق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ْد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ْ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ثَرُالْأَوَّل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هْل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وَّل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هْل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خِري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الى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هْلِ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وَّل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تْبِعُ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خِر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عَ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ُمجْرِم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ْل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َئِذ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ْمُكَذِّبي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َ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َهان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نَهَيْ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مْرِهِ</w:t>
      </w:r>
      <w:r>
        <w:rPr>
          <w:rFonts w:cs="H_Mitra Bold"/>
          <w:sz w:val="30"/>
          <w:szCs w:val="30"/>
          <w:rtl w:val="true"/>
          <w:lang w:bidi="ar-SA"/>
        </w:rPr>
        <w:t xml:space="preserve">)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عِلْ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م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نَّهُى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دَيْ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سْمَع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مْر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سْلَ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طيع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هْتَد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تَه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نَهْي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رشُدُو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ي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رادِه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تَفَرَّق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ُبُ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بيل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7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ِراط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سْتَقي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تِّباع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ئِم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هُدى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هْد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ق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دِلو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رَأَ</w:t>
      </w:r>
      <w:r>
        <w:rPr>
          <w:rFonts w:cs="H_Mitra Bold"/>
          <w:sz w:val="30"/>
          <w:szCs w:val="30"/>
          <w:rtl w:val="true"/>
          <w:lang w:bidi="ar-SA"/>
        </w:rPr>
        <w:t>: «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سْم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ْم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ي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مْدُلِ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الَ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ْمن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ح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لِ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یَ</w:t>
      </w:r>
      <w:r>
        <w:rPr>
          <w:rFonts w:cs="H_Mitra Bold"/>
          <w:sz w:val="30"/>
          <w:sz w:val="30"/>
          <w:szCs w:val="30"/>
          <w:rtl w:val="true"/>
          <w:lang w:bidi="ar-SA"/>
        </w:rPr>
        <w:t>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ِ</w:t>
      </w:r>
      <w:r>
        <w:rPr>
          <w:rFonts w:cs="H_Mitra Bold"/>
          <w:sz w:val="30"/>
          <w:sz w:val="30"/>
          <w:szCs w:val="30"/>
          <w:rtl w:val="true"/>
          <w:lang w:bidi="ar-SA"/>
        </w:rPr>
        <w:t>یّ</w:t>
      </w:r>
      <w:r>
        <w:rPr>
          <w:rFonts w:cs="H_Mitra Bold"/>
          <w:sz w:val="30"/>
          <w:sz w:val="30"/>
          <w:szCs w:val="30"/>
          <w:rtl w:val="true"/>
          <w:lang w:bidi="ar-SA"/>
        </w:rPr>
        <w:t>ا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عْبُ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</w:t>
      </w:r>
      <w:r>
        <w:rPr>
          <w:rFonts w:cs="H_Mitra Bold"/>
          <w:sz w:val="30"/>
          <w:sz w:val="30"/>
          <w:szCs w:val="30"/>
          <w:rtl w:val="true"/>
          <w:lang w:bidi="ar-SA"/>
        </w:rPr>
        <w:t>یّ</w:t>
      </w:r>
      <w:r>
        <w:rPr>
          <w:rFonts w:cs="H_Mitra Bold"/>
          <w:sz w:val="30"/>
          <w:sz w:val="30"/>
          <w:szCs w:val="30"/>
          <w:rtl w:val="true"/>
          <w:lang w:bidi="ar-SA"/>
        </w:rPr>
        <w:t>ا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سْتَع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هْدِ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ِرا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سْتَق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ِراط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نْعَم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</w:t>
      </w:r>
      <w:r>
        <w:rPr>
          <w:rFonts w:cs="H_Mitra Bold"/>
          <w:sz w:val="30"/>
          <w:sz w:val="30"/>
          <w:szCs w:val="30"/>
          <w:rtl w:val="true"/>
          <w:lang w:bidi="ar-SA"/>
        </w:rPr>
        <w:t>یْ</w:t>
      </w:r>
      <w:r>
        <w:rPr>
          <w:rFonts w:cs="H_Mitra Bold"/>
          <w:sz w:val="30"/>
          <w:sz w:val="30"/>
          <w:szCs w:val="30"/>
          <w:rtl w:val="true"/>
          <w:lang w:bidi="ar-SA"/>
        </w:rPr>
        <w:t>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</w:t>
      </w:r>
      <w:r>
        <w:rPr>
          <w:rFonts w:cs="H_Mitra Bold"/>
          <w:sz w:val="30"/>
          <w:sz w:val="30"/>
          <w:szCs w:val="30"/>
          <w:rtl w:val="true"/>
          <w:lang w:bidi="ar-SA"/>
        </w:rPr>
        <w:t>یْ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غْضُو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</w:t>
      </w:r>
      <w:r>
        <w:rPr>
          <w:rFonts w:cs="H_Mitra Bold"/>
          <w:sz w:val="30"/>
          <w:sz w:val="30"/>
          <w:szCs w:val="30"/>
          <w:rtl w:val="true"/>
          <w:lang w:bidi="ar-SA"/>
        </w:rPr>
        <w:t>یْ</w:t>
      </w:r>
      <w:r>
        <w:rPr>
          <w:rFonts w:cs="H_Mitra Bold"/>
          <w:sz w:val="30"/>
          <w:sz w:val="30"/>
          <w:szCs w:val="30"/>
          <w:rtl w:val="true"/>
          <w:lang w:bidi="ar-SA"/>
        </w:rPr>
        <w:t>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ضّالّ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cs="H_Mitra Bold"/>
          <w:sz w:val="30"/>
          <w:szCs w:val="30"/>
          <w:rtl w:val="true"/>
          <w:lang w:bidi="ar-SA"/>
        </w:rPr>
        <w:t>»</w:t>
      </w:r>
      <w:r>
        <w:rPr>
          <w:rFonts w:cs="H_Mitra Bold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الَ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ز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في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زَلَت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مّ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إِيَّا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صَّت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ولئ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ءُ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خَوْف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حْزَنو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ِزْ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الِبُو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ئ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ُفَهاءُالْغاو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خْوا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شَّياطي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وح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ض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ض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زُخْرُ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َو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ُروراً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َر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جِ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م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ؤمِن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يَوْ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آخِ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وادّ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ادَّ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وْكا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بائ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أَبْنائ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إِخْوان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عَشيرَتَه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ولئ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تَ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وبِه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يما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</w:t>
      </w:r>
      <w:r>
        <w:rPr>
          <w:rFonts w:cs="H_Mitra Bold"/>
          <w:sz w:val="30"/>
          <w:sz w:val="30"/>
          <w:szCs w:val="30"/>
          <w:rtl w:val="true"/>
          <w:lang w:bidi="ar-SA"/>
        </w:rPr>
        <w:t>یَّ</w:t>
      </w:r>
      <w:r>
        <w:rPr>
          <w:rFonts w:cs="H_Mitra Bold"/>
          <w:sz w:val="30"/>
          <w:sz w:val="30"/>
          <w:szCs w:val="30"/>
          <w:rtl w:val="true"/>
          <w:lang w:bidi="ar-SA"/>
        </w:rPr>
        <w:t>د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رُوح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یَ</w:t>
      </w:r>
      <w:r>
        <w:rPr>
          <w:rFonts w:cs="H_Mitra Bold"/>
          <w:sz w:val="30"/>
          <w:sz w:val="30"/>
          <w:szCs w:val="30"/>
          <w:rtl w:val="true"/>
          <w:lang w:bidi="ar-SA"/>
        </w:rPr>
        <w:t>دْخِل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نّات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جْر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حْتِه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نها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لِد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ضِ</w:t>
      </w:r>
      <w:r>
        <w:rPr>
          <w:rFonts w:cs="H_Mitra Bold"/>
          <w:sz w:val="30"/>
          <w:sz w:val="30"/>
          <w:szCs w:val="30"/>
          <w:rtl w:val="true"/>
          <w:lang w:bidi="ar-SA"/>
        </w:rPr>
        <w:t>ی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ض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وُلئِ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ِزْ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ِن</w:t>
      </w:r>
      <w:r>
        <w:rPr>
          <w:rFonts w:ascii="Times New Roman" w:hAnsi="Times New Roman" w:cs="Times New Roman"/>
          <w:sz w:val="30"/>
          <w:sz w:val="30"/>
          <w:szCs w:val="30"/>
          <w:lang w:bidi="ar-SA"/>
        </w:rPr>
        <w:t>‎‎</w:t>
      </w:r>
      <w:r>
        <w:rPr>
          <w:rFonts w:cs="H_Mitra Bold"/>
          <w:sz w:val="30"/>
          <w:sz w:val="30"/>
          <w:szCs w:val="30"/>
          <w:lang w:bidi="ar-SA"/>
        </w:rPr>
        <w:t>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ز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فْلِحُونَ</w:t>
      </w:r>
      <w:r>
        <w:rPr>
          <w:rFonts w:cs="H_Mitra Bold"/>
          <w:sz w:val="30"/>
          <w:szCs w:val="30"/>
          <w:rtl w:val="true"/>
          <w:lang w:bidi="ar-SA"/>
        </w:rPr>
        <w:t>) 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ؤْمِن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َفَهُم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ال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لْبِس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يمان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ظُل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ولئ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مْ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هْتَدو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6</w:t>
      </w:r>
      <w:r>
        <w:rPr>
          <w:rFonts w:cs="H_Mitra Bold"/>
          <w:sz w:val="30"/>
          <w:szCs w:val="30"/>
          <w:rtl w:val="true"/>
          <w:lang w:bidi="ar-SA"/>
        </w:rPr>
        <w:t>- 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َن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ْتابوا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دْخُل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َنّ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سَل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مِن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تَلَقّا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لائِك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تَّسْلي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ُولون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لام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ِب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دْخُلو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لِدينَ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َن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رْزَق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غَي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ِساب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6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صْلَ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عيراً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7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سْمَع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جَهَنَّ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هيق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فو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َو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ازَفيراً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ِمْ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َخَ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مّ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عَن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خْت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تّ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ِذ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دّارَک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ُخْر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اوُل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ؤُل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ضَلُّو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آتِ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ذاب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ِعْف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کُل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ِعْف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ک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عْلَمُونَ</w:t>
      </w:r>
      <w:r>
        <w:rPr>
          <w:rFonts w:cs="H_Mitra Bold"/>
          <w:sz w:val="30"/>
          <w:szCs w:val="30"/>
          <w:rtl w:val="true"/>
          <w:lang w:bidi="ar-SA"/>
        </w:rPr>
        <w:t>) 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د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لْق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وْج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أَ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زَنَتُ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أتِ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ذير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ء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ذي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كَذَّبْ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نَزَّ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َلال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بي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و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کُنّ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سْمَ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و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عْقِ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کُنّ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صْحا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ع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عْتَرَفوُ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َنْبِ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سُحْق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اصْحاب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ع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رِ</w:t>
      </w:r>
      <w:r>
        <w:rPr>
          <w:rFonts w:cs="H_Mitra Bold"/>
          <w:sz w:val="30"/>
          <w:szCs w:val="30"/>
          <w:rtl w:val="true"/>
          <w:lang w:bidi="ar-SA"/>
        </w:rPr>
        <w:t>) 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لِيائَ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خْشَو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غَيْب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غْفِر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جْ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بيرٌ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َ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تّا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بَي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عي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ج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كَبير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5</w:t>
      </w:r>
      <w:r>
        <w:rPr>
          <w:rFonts w:cs="H_Mitra Bold"/>
          <w:sz w:val="30"/>
          <w:szCs w:val="30"/>
          <w:rtl w:val="true"/>
          <w:lang w:bidi="ar-SA"/>
        </w:rPr>
        <w:t>- 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دُوُّ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م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َعَن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ُ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دَح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حَبّ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ذي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َشير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7</w:t>
      </w:r>
      <w:r>
        <w:rPr>
          <w:rFonts w:cs="H_Mitra Bold"/>
          <w:sz w:val="30"/>
          <w:szCs w:val="30"/>
          <w:rtl w:val="true"/>
          <w:lang w:bidi="ar-SA"/>
        </w:rPr>
        <w:t>- 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نْذِ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اد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س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ب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صِيّى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79</w:t>
      </w:r>
      <w:r>
        <w:rPr>
          <w:rFonts w:cs="H_Mitra Bold"/>
          <w:sz w:val="30"/>
          <w:szCs w:val="30"/>
          <w:rtl w:val="true"/>
          <w:lang w:bidi="ar-SA"/>
        </w:rPr>
        <w:t>- 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ول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ما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وَصِ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ئِمَّة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ُ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ِد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خْرُج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8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تَ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ِم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ائِ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هْدِىّ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ظّاه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ِين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نْتَق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ظّالِمين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اتِح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ُصُو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ادِمُها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الِب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بيل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هْ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شِّرْك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هاديها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دْر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ا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وْلِياءِاللَّ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اص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دي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غَرّا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حْ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ميقٍ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سِ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ْل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فَضْ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هْل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جَهْلِ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ِيَرَةُ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خْتارُ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رِث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ل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ُمحيط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هْم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ُمخْب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شَيِّ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َِم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ياتِ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رَّشي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َديد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فَوَّض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8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شّ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ل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و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ي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دَيْ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اق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جّ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حُجّ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ق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ُو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عِنْدَ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غالِ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مَنْصو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ى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رْض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حَكَم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ْق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مين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ِرّ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لانِيَت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9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بَيَّن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فْهَمْتُ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فْهِم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نْ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نْقِض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ُطْب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ْعُو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صافَق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يْع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إِقْرارِ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ث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صافَق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8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يَع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يَعَنى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خِذ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بَيْع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cs="H_Mitra Bold"/>
          <w:sz w:val="30"/>
          <w:szCs w:val="30"/>
          <w:rtl w:val="true"/>
          <w:lang w:bidi="ar-SA"/>
        </w:rPr>
        <w:t>. (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بايِعُون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بايِع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دُ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وْ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ْديهِمْ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كَث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نْكُث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ه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سَيُؤْتي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جْ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يماً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10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1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9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ج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ُمْر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عائرِاللَّ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ج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َي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ِاعْتَم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اجُناح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طَّوّ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طَوّ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</w:t>
      </w:r>
      <w:r>
        <w:rPr>
          <w:rFonts w:cs="H_Mitra Bold"/>
          <w:sz w:val="30"/>
          <w:sz w:val="30"/>
          <w:szCs w:val="30"/>
          <w:rtl w:val="true"/>
          <w:lang w:bidi="ar-SA"/>
        </w:rPr>
        <w:t>یْ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اکِ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</w:t>
      </w:r>
      <w:r>
        <w:rPr>
          <w:rFonts w:cs="H_Mitra Bold"/>
          <w:sz w:val="30"/>
          <w:sz w:val="30"/>
          <w:szCs w:val="30"/>
          <w:rtl w:val="true"/>
          <w:lang w:bidi="ar-SA"/>
        </w:rPr>
        <w:t>ی</w:t>
      </w:r>
      <w:r>
        <w:rPr>
          <w:rFonts w:cs="H_Mitra Bold"/>
          <w:sz w:val="30"/>
          <w:sz w:val="30"/>
          <w:szCs w:val="30"/>
          <w:rtl w:val="true"/>
          <w:lang w:bidi="ar-SA"/>
        </w:rPr>
        <w:t>مٌ</w:t>
      </w:r>
      <w:r>
        <w:rPr>
          <w:rFonts w:cs="H_Mitra Bold"/>
          <w:sz w:val="30"/>
          <w:szCs w:val="30"/>
          <w:rtl w:val="true"/>
          <w:lang w:bidi="ar-SA"/>
        </w:rPr>
        <w:t>) 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جُّواالْبَيْت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اوَرَد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هْ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يْت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سْتَغْنَوْ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بْشِرو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خَلَّف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بَتِ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فْتَقَرُوا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2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9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وَق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مَوْقِف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ؤْمِن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غَفَر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سَل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نْ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ْ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نْقَض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جَّت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سْتَأْنَف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مَلَ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َ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ُجّاج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عان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َقات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خَلَّف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يُضي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جْرَالُْمحْسِني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ُج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َي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َم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ي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تَّفَقُّ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َنْصَرِف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شَاهِدِإِلاّ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تَوْبَة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قْلاع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ي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ل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ت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زَّك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َك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ك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مَ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صَّر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نَسِي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عَلِىّ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يّ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ُبَيِّن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ب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َلْقِه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خْلُف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ّ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خْبِرون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تَسْأَلوُ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يُبَيِّن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اتَعْلَمُو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ل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َرام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ثَرُ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حصِيَهُ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ُعَرِّفَهُ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آمُ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حَلا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نه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را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ق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أُمِر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خُذ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بَيْع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صَّفْق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قَبُول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جِئ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ميرِ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أَوْصِياء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ِ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مامَة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يهِ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ئِمَةٌ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تِمُ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هْدى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وْ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لْق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قَدّ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ْضي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2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9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لال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دَلَلْت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كُ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ر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هَيْت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رْجِع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بَدِّلْ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ذْكُ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حْفَظ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واصَوْاب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بَدِّل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تُغَيِّرُوه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ُجَدِّدُالْقَوْلَ</w:t>
      </w:r>
      <w:r>
        <w:rPr>
          <w:rFonts w:cs="H_Mitra Bold"/>
          <w:sz w:val="30"/>
          <w:szCs w:val="30"/>
          <w:rtl w:val="true"/>
          <w:lang w:bidi="ar-SA"/>
        </w:rPr>
        <w:t xml:space="preserve">: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أَقي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صَّل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آت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زَّكا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ْمُ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مَعْروف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نْهَوْ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نْكَر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اوَ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أْ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م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مَعْرُوف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نْتَه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وْ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تُبَلِّغُو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حْضُر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أْمُروُ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قَبُول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تَنْهَوْ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خالَفَت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ِنِّى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َعْروف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هْ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نْكَر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م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ْصومٍ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ْآ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عَرِّف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ِمّ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ُ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َرَّفْت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ِنْ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َيْث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قُول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ِتابِهِ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عَل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لِم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قِي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قِبِهِ</w:t>
      </w:r>
      <w:r>
        <w:rPr>
          <w:rFonts w:cs="H_Mitra Bold"/>
          <w:sz w:val="30"/>
          <w:szCs w:val="30"/>
          <w:rtl w:val="true"/>
          <w:lang w:bidi="ar-SA"/>
        </w:rPr>
        <w:t xml:space="preserve">)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ُلْتُ</w:t>
      </w:r>
      <w:r>
        <w:rPr>
          <w:rFonts w:cs="H_Mitra Bold"/>
          <w:sz w:val="30"/>
          <w:szCs w:val="30"/>
          <w:rtl w:val="true"/>
          <w:lang w:bidi="ar-SA"/>
        </w:rPr>
        <w:t>: «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ضِلّ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مَسَّك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ما</w:t>
      </w:r>
      <w:r>
        <w:rPr>
          <w:rFonts w:cs="H_Mitra Bold"/>
          <w:sz w:val="30"/>
          <w:szCs w:val="30"/>
          <w:rtl w:val="true"/>
          <w:lang w:bidi="ar-SA"/>
        </w:rPr>
        <w:t>»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9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تَّقْو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تَّقْوى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حْذَ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اع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ا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زَلْزَل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اع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ىْ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ء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يمٌ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ُذْكُ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ما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َعادَ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ِسا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َواز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ُمحاسَب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ي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دَى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الَم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ثَّوا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عِقاب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ء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حَسَن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ثيب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ء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سَّيِّئ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َيْس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جِنا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يبٌ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center"/>
        <w:rPr>
          <w:rFonts w:cs="H_Mitra Bold"/>
          <w:b/>
          <w:b/>
          <w:bCs/>
          <w:color w:val="FF0000"/>
          <w:sz w:val="30"/>
          <w:szCs w:val="30"/>
          <w:lang w:bidi="ar-SA"/>
        </w:rPr>
      </w:pP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(</w:t>
      </w:r>
      <w:r>
        <w:rPr>
          <w:rFonts w:cs="H_Mitra Bold"/>
          <w:b/>
          <w:bCs/>
          <w:color w:val="FF0000"/>
          <w:sz w:val="30"/>
          <w:szCs w:val="30"/>
          <w:lang w:bidi="ar-SA"/>
        </w:rPr>
        <w:t>11</w:t>
      </w:r>
      <w:r>
        <w:rPr>
          <w:rFonts w:cs="H_Mitra Bold"/>
          <w:b/>
          <w:bCs/>
          <w:color w:val="FF0000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rtl w:val="true"/>
          <w:lang w:bidi="ar-SA"/>
        </w:rPr>
        <w:br/>
      </w:r>
      <w:r>
        <w:rPr>
          <w:rFonts w:cs="H_Mitra Bold"/>
          <w:sz w:val="30"/>
          <w:szCs w:val="30"/>
          <w:lang w:bidi="ar-SA"/>
        </w:rPr>
        <w:t>101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ثَ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ُصافِقُون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كَف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ْت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َرَن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آخُذ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لْسِنَتِك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إِقْرا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قَّد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ِالْمُؤْمن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ِ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ء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ِم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عْلَمْتُ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َّت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2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ُو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أَجْمَعِكُمْ</w:t>
      </w:r>
      <w:r>
        <w:rPr>
          <w:rFonts w:cs="H_Mitra Bold"/>
          <w:sz w:val="30"/>
          <w:szCs w:val="30"/>
          <w:rtl w:val="true"/>
          <w:lang w:bidi="ar-SA"/>
        </w:rPr>
        <w:t>: «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سامِع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طيع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اض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نْقاد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لَّغ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رَبّ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ْر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مام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ِ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ِ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ُلْ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ِمَّةِ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بايِعُ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قُلوُب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فُس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لْسِنَت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يْدينا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حْي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مو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بْعَثُ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ُغَيِّ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ُبَدِّل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شُك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َجْحَد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نَرْتاب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رْجِ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َهْد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نْقُض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يثاقَ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عَظْت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وَعْظ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ِالْم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ئِمّ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َر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ُرِّيت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ُلْ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هُ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حَس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ُسَيْ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صَب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عْدَهُما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الْعَهْ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ميثاق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أْخُوذ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َّ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ُوب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فُس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لْسِنَت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ضَمائِر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يْدينا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ْرَك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يَد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ا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قَر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لِسانِه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بْتَغ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َدَل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لايَر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فُس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حِوَلاً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حْن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ؤَدّي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دان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لقاص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وْلاد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َهالينا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ُشْهِدُ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ذالِ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هيد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نْت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هيدٌ</w:t>
      </w:r>
      <w:r>
        <w:rPr>
          <w:rFonts w:cs="H_Mitra Bold"/>
          <w:sz w:val="30"/>
          <w:szCs w:val="30"/>
          <w:rtl w:val="true"/>
          <w:lang w:bidi="ar-SA"/>
        </w:rPr>
        <w:t>»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3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تَقُولونَ؟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عْلَ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صَوْت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خافِي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ل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هْتَد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ِنَفْس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ض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ضِلّ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ا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يَع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بايِع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دُ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وْق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يْديهِمْ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4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بايِع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يِعُون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بايِع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ميرَ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َسَ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ُسَيْ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أَئِمّ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دُّنْي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آخِرَةِ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َلِمَة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اقِيَةً</w:t>
      </w:r>
      <w:r>
        <w:rPr>
          <w:rFonts w:cs="H_Mitra Bold"/>
          <w:sz w:val="30"/>
          <w:szCs w:val="30"/>
          <w:rtl w:val="true"/>
          <w:lang w:bidi="ar-SA"/>
        </w:rPr>
        <w:t xml:space="preserve">.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هْلِك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َدَر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ْحَ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كَث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َّ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نْكُث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نَفْس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وْف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اهَد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سَيُؤْتي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جْر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يماً</w:t>
      </w:r>
      <w:r>
        <w:rPr>
          <w:rFonts w:cs="H_Mitra Bold"/>
          <w:sz w:val="30"/>
          <w:szCs w:val="30"/>
          <w:rtl w:val="true"/>
          <w:lang w:bidi="ar-SA"/>
        </w:rPr>
        <w:t>)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2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Cs w:val="30"/>
          <w:lang w:bidi="ar-SA"/>
        </w:rPr>
        <w:t>105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و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ل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سَلِّم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ّ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إِمْ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ؤْمِن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قُولُوا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سَمِعْ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طَعْ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غُفْرانَ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َ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َيْ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َصيرُ</w:t>
      </w:r>
      <w:r>
        <w:rPr>
          <w:rFonts w:cs="H_Mitra Bold"/>
          <w:sz w:val="30"/>
          <w:szCs w:val="30"/>
          <w:rtl w:val="true"/>
          <w:lang w:bidi="ar-SA"/>
        </w:rPr>
        <w:t>)</w:t>
      </w:r>
      <w:r>
        <w:rPr>
          <w:rFonts w:cs="H_Mitra Bold"/>
          <w:sz w:val="30"/>
          <w:sz w:val="30"/>
          <w:szCs w:val="30"/>
          <w:rtl w:val="true"/>
          <w:lang w:bidi="ar-SA"/>
        </w:rPr>
        <w:t>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ولوا</w:t>
      </w:r>
      <w:r>
        <w:rPr>
          <w:rFonts w:cs="H_Mitra Bold"/>
          <w:sz w:val="30"/>
          <w:szCs w:val="30"/>
          <w:rtl w:val="true"/>
          <w:lang w:bidi="ar-SA"/>
        </w:rPr>
        <w:t>: 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ْحَمْ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دا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هذ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كُنّ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نَهْتَدِى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وْل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َدانَ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اءَت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ُسُل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ن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الْحَقِّ</w:t>
      </w:r>
      <w:r>
        <w:rPr>
          <w:rFonts w:cs="H_Mitra Bold"/>
          <w:sz w:val="30"/>
          <w:szCs w:val="30"/>
          <w:rtl w:val="true"/>
          <w:lang w:bidi="ar-SA"/>
        </w:rPr>
        <w:t>) 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6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ن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ضائِل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ى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ْ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ب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طالِب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ِنْدَال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زَّوَجَل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زَلَهافِ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ُرْآن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ـ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كْثَر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حْصِي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قامٍ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احِدٍ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بَاَ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رَفَه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صَدِّقُوهُ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107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ُطِعِ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سُول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ِيّ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ئِمَة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َّذ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ذَكرْتُه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قَد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ازَفَوْز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ظيماً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/>
      </w:pPr>
      <w:r>
        <w:rPr>
          <w:rFonts w:cs="H_Mitra Bold"/>
          <w:sz w:val="30"/>
          <w:szCs w:val="30"/>
          <w:lang w:bidi="ar-SA"/>
        </w:rPr>
        <w:t>108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َ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سّابِق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إِ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بايَعَ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ُوالات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تَّسْليم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إِمْرَة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ُولئك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هُم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فائزُو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نّات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نَّعيمِ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</w:rPr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lang w:bidi="ar-SA"/>
        </w:rPr>
        <w:t>109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عاشِرَالنّاس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قُول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رْضَ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>‏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لَّه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نْك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ِ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قَوْلِ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إِ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تَكْفُرُو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نْتُم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م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ِ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أَرْض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جَميعاً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فَلَن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يَضُرَّاللَّه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شَيْئاً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rtl w:val="true"/>
          <w:lang w:bidi="ar-SA"/>
        </w:rPr>
      </w:r>
    </w:p>
    <w:p>
      <w:pPr>
        <w:pStyle w:val="Normal"/>
        <w:spacing w:lineRule="auto" w:line="240"/>
        <w:jc w:val="both"/>
        <w:rPr>
          <w:rFonts w:cs="H_Mitra Bold"/>
          <w:sz w:val="30"/>
          <w:szCs w:val="30"/>
          <w:lang w:bidi="ar-SA"/>
        </w:rPr>
      </w:pPr>
      <w:r>
        <w:rPr>
          <w:rFonts w:cs="H_Mitra Bold"/>
          <w:sz w:val="30"/>
          <w:szCs w:val="30"/>
          <w:lang w:bidi="ar-SA"/>
        </w:rPr>
        <w:t>110</w:t>
      </w:r>
      <w:r>
        <w:rPr>
          <w:rFonts w:cs="H_Mitra Bold"/>
          <w:sz w:val="30"/>
          <w:szCs w:val="30"/>
          <w:rtl w:val="true"/>
          <w:lang w:bidi="ar-SA"/>
        </w:rPr>
        <w:t xml:space="preserve">-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َللَّهُمّ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غْفِر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ْمُؤْمِنينَ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بِما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أَدَّيْت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أَمَرْتُ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غْضِبْ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عَلَى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Cs w:val="30"/>
          <w:rtl w:val="true"/>
          <w:lang w:bidi="ar-SA"/>
        </w:rPr>
        <w:t>(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جاحِدينَ</w:t>
      </w:r>
      <w:r>
        <w:rPr>
          <w:rFonts w:cs="H_Mitra Bold"/>
          <w:sz w:val="30"/>
          <w:szCs w:val="30"/>
          <w:rtl w:val="true"/>
          <w:lang w:bidi="ar-SA"/>
        </w:rPr>
        <w:t xml:space="preserve">)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كافِرينَ،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وَالْحَمْدُ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لِلَّه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رَبِّ</w:t>
      </w:r>
      <w:r>
        <w:rPr>
          <w:rFonts w:eastAsia="Calibri" w:cs="Calibri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rtl w:val="true"/>
          <w:lang w:bidi="ar-SA"/>
        </w:rPr>
        <w:t>الْعالَمينَ</w:t>
      </w:r>
      <w:r>
        <w:rPr>
          <w:rFonts w:cs="H_Mitra Bold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240"/>
        <w:jc w:val="center"/>
        <w:rPr>
          <w:rFonts w:cs="H_Mitra Bold"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11695" cy="10316845"/>
            <wp:effectExtent l="0" t="0" r="0" b="0"/>
            <wp:wrapNone/>
            <wp:docPr id="2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صَدَقَ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رَسولُ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اللهِ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صَلَّ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اللهُ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عَلَيْهِ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آلِهِ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وَ</w:t>
      </w:r>
      <w:r>
        <w:rPr>
          <w:rFonts w:eastAsia="Calibri" w:cs="Calibri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H_Mitra Bold"/>
          <w:sz w:val="30"/>
          <w:sz w:val="30"/>
          <w:szCs w:val="30"/>
          <w:u w:val="single"/>
          <w:rtl w:val="true"/>
          <w:lang w:bidi="ar-SA"/>
        </w:rPr>
        <w:t>سَلَّم</w:t>
      </w:r>
    </w:p>
    <w:p>
      <w:pPr>
        <w:pStyle w:val="Normal"/>
        <w:spacing w:lineRule="auto" w:line="240" w:before="0" w:after="0"/>
        <w:jc w:val="center"/>
        <w:rPr>
          <w:rFonts w:cs="H_Titr"/>
          <w:sz w:val="28"/>
          <w:szCs w:val="28"/>
          <w:u w:val="single"/>
          <w:lang w:val="en-US" w:eastAsia="en-US"/>
        </w:rPr>
      </w:pPr>
      <w:r>
        <w:rPr>
          <w:rFonts w:cs="H_Titr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935</wp:posOffset>
                </wp:positionH>
                <wp:positionV relativeFrom="paragraph">
                  <wp:posOffset>513715</wp:posOffset>
                </wp:positionV>
                <wp:extent cx="3926205" cy="21748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17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23640" cy="217614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45" r="-2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15pt;height:171.25pt;mso-wrap-distance-left:9.05pt;mso-wrap-distance-right:9.05pt;mso-wrap-distance-top:0pt;mso-wrap-distance-bottom:0pt;margin-top:40.45pt;mso-position-vertical-relative:text;margin-left:6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23640" cy="217614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45" r="-2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64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440" w:right="144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58:00Z</dcterms:created>
  <dc:creator>hosein</dc:creator>
  <dc:description/>
  <cp:keywords/>
  <dc:language>en-US</dc:language>
  <cp:lastModifiedBy>Hosein</cp:lastModifiedBy>
  <cp:lastPrinted>2008-11-27T23:29:00Z</cp:lastPrinted>
  <dcterms:modified xsi:type="dcterms:W3CDTF">2010-02-10T19:37:00Z</dcterms:modified>
  <cp:revision>20</cp:revision>
  <dc:subject/>
  <dc:title/>
</cp:coreProperties>
</file>